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b w:val="false"/>
          <w:bCs/>
          <w:sz w:val="22"/>
          <w:szCs w:val="22"/>
        </w:rPr>
        <w:t>5/RORS-9/2017</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Medical equipment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VICTOR BABES“ UNIVERSITY OF MEDICINE AND PHARMACY TIMISOARA, No. 2 Eftimie Murgu Square, Timisoara, Timis country, Roman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w:t>
      </w:r>
      <w:r>
        <w:rPr/>
        <w:t>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ee"/>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9:00:00Z</dcterms:created>
  <dc:creator>ENGSTROM</dc:creator>
  <dc:description/>
  <cp:keywords/>
  <dc:language>en-US</dc:language>
  <cp:lastModifiedBy>Windows User</cp:lastModifiedBy>
  <cp:lastPrinted>2012-09-24T11:39:00Z</cp:lastPrinted>
  <dcterms:modified xsi:type="dcterms:W3CDTF">2017-10-19T11:17: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