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0"/>
        <w:gridCol w:w="3150"/>
        <w:gridCol w:w="507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Medical equipments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b/>
                <w:bCs/>
                <w:sz w:val="26"/>
                <w:szCs w:val="26"/>
              </w:rPr>
              <w:t>5/RORS-9/201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30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17-10-12T11:12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